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1280" cy="1604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4pt;height:126.3pt;mso-wrap-distance-left:9.05pt;mso-wrap-distance-right:9.05pt;mso-wrap-distance-top:0pt;mso-wrap-distance-bottom:0pt;margin-top:1.45pt;mso-position-vertical-relative:text;margin-left:50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78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05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CIPLINAS BÁSICAS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RODUÇÃO À PROGRAMAÇÃ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8" w:type="dxa"/>
        <w:jc w:val="left"/>
        <w:tblInd w:w="8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3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  <w:t>GEXTAR1204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 PRÉ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SITO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80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s básicos de computação. Conceitos básicos de solução de problemas. Construção de um algoritmo. Estruturas de Controle em algoritmos. Subrotinas. Vetores. Registros. Estudo de uma linguagem de alto nível e execução de programas.</w:t>
            </w:r>
          </w:p>
          <w:p>
            <w:pPr>
              <w:pStyle w:val="Normal"/>
              <w:ind w:left="0" w:right="0" w:firstLine="1026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BÁS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CHAPMAN, S. J. Programação Em Matlab Para Engenheiros. </w:t>
            </w:r>
            <w:r>
              <w:rPr>
                <w:rFonts w:cs="Arial" w:ascii="Arial" w:hAnsi="Arial"/>
                <w:lang w:val="en-US"/>
              </w:rPr>
              <w:t>2ª Edição. – Stephen J. Cengage Learning, 2011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2. FORBELLONE, A. L. V. ; EBERSPACHER H. F., Lógica de Programação:a Construção de Algoritmos e Estruturas de Dados. </w:t>
            </w:r>
            <w:r>
              <w:rPr>
                <w:rFonts w:cs="Arial" w:ascii="Arial" w:hAnsi="Arial"/>
                <w:lang w:val="en-US"/>
              </w:rPr>
              <w:t>3ª Edição. Pearson / Prentice Hall, 2005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3. SCHILDT, H., C Completo e Total. </w:t>
            </w:r>
            <w:r>
              <w:rPr>
                <w:rFonts w:cs="Arial" w:ascii="Arial" w:hAnsi="Arial"/>
              </w:rPr>
              <w:t>3ª Edição. Pearson Education do Brasil, 1997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COMPLEMENT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ELES, W.; CERQUEIRA, R.; RANGEL, J. L. Introdução a Estruturas de Dados. Editora Campus, 200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FOROUZAN, B.; MOSHARRAF, F. Fundamentos da Ciência da Computação. 1ª edicão. Cengage Learning, 201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SCHILDT, H. C ++ Guia para Iniciantes. 1ª Edição. Ciência Moderna, 2002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STROUSTRUP, B. Princípios e Práticas de Programação com C++. 1ª Edição. Bookman, 2012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SZWARCFITER, J. L., Markenzon, L. Estruturas de Dados e seus Algoritmos. 3ª edição, Editor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C, 2010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er o raciocínio lógico para construção de algoritmos. Apresentar os principais comandos de programação. Apresentar uma linguagem de programação para implementação de algoritmos. Apresentar algumas aplicações em Engenharia.</w:t>
            </w:r>
          </w:p>
        </w:tc>
      </w:tr>
    </w:tbl>
    <w:p>
      <w:pPr>
        <w:pStyle w:val="Normal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s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solução de listas de exercícios, proposição de algor timos para solução de problemas, análise de textos (técnicos, publicações de jornais, revistas especializadas), prática de redação técnica. 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, listas de exercícios, trabalhos em grupo e/ou seminários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96" w:type="dxa"/>
        <w:jc w:val="left"/>
        <w:tblInd w:w="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98"/>
        <w:gridCol w:w="45"/>
      </w:tblGrid>
      <w:tr>
        <w:trPr/>
        <w:tc>
          <w:tcPr>
            <w:tcW w:w="10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4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0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4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0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51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/>
        <w:tc>
          <w:tcPr>
            <w:tcW w:w="10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1 - CONCEITOS BÁSICOS DE COMPUTAÇÃO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- Linguagens básicas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- Sistemas Operacionais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- Conceitos básicos de solução de problemas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 - CONSTRUÇÃO DE UM ALGORITMO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– Constantes e variáveis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– Comando de atribuição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 – Comandos de Entrada e Saída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4 - Estrutura de controle: if 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- Estrutura de controle: switch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 - Estrutura de repetição: for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 - Estruturas de repetição: while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 - Estruturas de repetição: do until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 - Algoritmos Iterativos e Algoritmos Recursivos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3 – ESTRUTURAS DE DADOS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- Matrizes unidimensionais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– Matrizes bidimensionais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 - Registros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4 – MODULARIZAÇÃO DOS ALGORITMOS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– Funções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 – Procedimentos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– Variáveis locais e variáveis globais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 – Parâmetros formais e reais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 – Passagem de parâmetro por valor e por referência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8:01:00Z</dcterms:created>
  <dc:creator>Marcio Dantas</dc:creator>
  <dc:description/>
  <dc:language>en-US</dc:language>
  <cp:lastModifiedBy/>
  <cp:lastPrinted>1997-06-12T03:05:00Z</cp:lastPrinted>
  <dcterms:modified xsi:type="dcterms:W3CDTF">2017-05-03T22:10:15Z</dcterms:modified>
  <cp:revision>6</cp:revision>
  <dc:subject/>
  <dc:title>MINISTÉRIO DA EDUCAÇÃO E DO DESPORTO</dc:title>
</cp:coreProperties>
</file>